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ond Gra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ing Street Common Core Unit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 Wall Words</w:t>
      </w:r>
    </w:p>
    <w:tbl>
      <w:tblPr>
        <w:tblW w:w="1003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522"/>
        <w:gridCol w:w="1492"/>
        <w:gridCol w:w="1012"/>
        <w:gridCol w:w="1242"/>
        <w:gridCol w:w="1274"/>
        <w:gridCol w:w="886"/>
        <w:gridCol w:w="1440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eek 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meon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mewher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en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ntry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autifu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eek 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erywher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v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ma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chine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ld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eek 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ldn’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v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il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the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a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aight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eek 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ter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ye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rl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imal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l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eek 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gether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ar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fte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ough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ece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honics Skills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b/>
          <w:sz w:val="28"/>
          <w:szCs w:val="28"/>
        </w:rPr>
        <w:t>Genre and Comprehension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ragraph">
                  <wp:posOffset>303530</wp:posOffset>
                </wp:positionV>
                <wp:extent cx="1714500" cy="179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51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hort vowe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sona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ng Vowels V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sonant Blen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flected Ending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sonant Digraph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41pt;mso-wrap-distance-left:9pt;mso-wrap-distance-right:9pt;mso-wrap-distance-top:0pt;mso-wrap-distance-bottom:0pt;margin-top:23.9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512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hort vowe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sona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ng Vowels V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sonant Blen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lected Ending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Week 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sonant Digraph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49575</wp:posOffset>
                </wp:positionH>
                <wp:positionV relativeFrom="paragraph">
                  <wp:posOffset>635</wp:posOffset>
                </wp:positionV>
                <wp:extent cx="3826510" cy="1790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651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9"/>
                              <w:gridCol w:w="1536"/>
                              <w:gridCol w:w="1714"/>
                              <w:gridCol w:w="1677"/>
                            </w:tblGrid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haracter and Setting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itor and Clarif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xpository Nonfiction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in Idea and Details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xt Stru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haracter and Setting 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ory Stru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xpository Nonfiction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in Idea and Details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mportant Ide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ra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Play)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acts and Details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edict and Set Purpo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3pt;height:141pt;mso-wrap-distance-left:9pt;mso-wrap-distance-right:9pt;mso-wrap-distance-top:0pt;mso-wrap-distance-bottom:0pt;margin-top:0.05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6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9"/>
                        <w:gridCol w:w="1536"/>
                        <w:gridCol w:w="1714"/>
                        <w:gridCol w:w="1677"/>
                      </w:tblGrid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listic Fiction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aracter and Setting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itor and Clarif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pository Nonfiction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in Idea and Details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xt Stru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listic Fiction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haracter and Setting 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ory Stru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pository Nonfiction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in Idea and Details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mportant Ide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eek 5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Play)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cts and Details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dict and Set Purpo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lling Words   (* Words in the selection)                      Language Skill</w:t>
      </w:r>
    </w:p>
    <w:tbl>
      <w:tblPr>
        <w:tblW w:w="9793" w:type="dxa"/>
        <w:jc w:val="left"/>
        <w:tblInd w:w="-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12"/>
        <w:gridCol w:w="1337"/>
        <w:gridCol w:w="1381"/>
        <w:gridCol w:w="1362"/>
        <w:gridCol w:w="270"/>
        <w:gridCol w:w="1314"/>
        <w:gridCol w:w="1456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eek 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eek 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eek 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eek 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eek 5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eek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kill</w:t>
            </w:r>
          </w:p>
        </w:tc>
      </w:tr>
      <w:tr>
        <w:trPr>
          <w:trHeight w:val="35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0" w:leader="none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drum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g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p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lke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nch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 1</w:t>
            </w:r>
          </w:p>
          <w:p>
            <w:pPr>
              <w:pStyle w:val="Normal"/>
              <w:jc w:val="center"/>
              <w:rPr/>
            </w:pPr>
            <w:r>
              <w:rPr/>
              <w:t>Twin Club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ntences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ck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s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trap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lkin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that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spac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st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oppe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sh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k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z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hand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oppin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ch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 2</w:t>
            </w:r>
          </w:p>
          <w:p>
            <w:pPr>
              <w:pStyle w:val="Normal"/>
              <w:jc w:val="center"/>
              <w:rPr/>
            </w:pPr>
            <w:r>
              <w:rPr/>
              <w:t>Exploring Space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ntence Subjects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b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v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cite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when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ad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g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k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excitin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what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p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ip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fte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 3</w:t>
            </w:r>
          </w:p>
          <w:p>
            <w:pPr>
              <w:pStyle w:val="Normal"/>
              <w:jc w:val="center"/>
              <w:rPr/>
            </w:pPr>
            <w:r>
              <w:rPr/>
              <w:t>Henry and Mudge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ntence Predicates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ack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t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tream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ftin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m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k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gge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ape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b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az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wi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ggin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le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eek 4 </w:t>
            </w:r>
          </w:p>
          <w:p>
            <w:pPr>
              <w:pStyle w:val="Normal"/>
              <w:jc w:val="center"/>
              <w:rPr/>
            </w:pPr>
            <w:r>
              <w:rPr/>
              <w:t>Walk in the Desert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larative &amp; Interrogative Sentences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s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t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ez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ile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ch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st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t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ilin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chase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untry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ov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uild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arly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one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 5</w:t>
            </w:r>
          </w:p>
          <w:p>
            <w:pPr>
              <w:pStyle w:val="Normal"/>
              <w:jc w:val="center"/>
              <w:rPr/>
            </w:pPr>
            <w:r>
              <w:rPr/>
              <w:t>The Strongest One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erative &amp; Exclamatory Sentences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omeon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iv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uldn’t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arm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ften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20:31:00Z</dcterms:created>
  <dc:creator> </dc:creator>
  <dc:description/>
  <cp:keywords/>
  <dc:language>en-US</dc:language>
  <cp:lastModifiedBy>Sarah.Bragwell</cp:lastModifiedBy>
  <cp:lastPrinted>2014-08-21T15:30:00Z</cp:lastPrinted>
  <dcterms:modified xsi:type="dcterms:W3CDTF">2014-08-21T20:31:00Z</dcterms:modified>
  <cp:revision>2</cp:revision>
  <dc:subject/>
  <dc:title>First Grade</dc:title>
</cp:coreProperties>
</file>